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ACUNKOWE ZESTAWIENIE KOSZTÓW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INWESTYCYJNEGO PN.: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„</w:t>
      </w:r>
      <w:r>
        <w:rPr>
          <w:rStyle w:val="WWStrongEmphasis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Roboty budowlane drogowe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lokalnej drogi gminnej nr 4 obręb Mazew</w:t>
      </w:r>
      <w:r>
        <w:rPr/>
        <w:t xml:space="preserve"> </w:t>
      </w:r>
      <w:r>
        <w:rPr>
          <w:b/>
          <w:bCs/>
          <w:i/>
          <w:iCs/>
          <w:sz w:val="28"/>
          <w:szCs w:val="28"/>
        </w:rPr>
        <w:t>”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ieś : Mazew – droga skrzyżowanie przy dz. Nr 159 do skrzyżowania    </w:t>
      </w:r>
    </w:p>
    <w:p>
      <w:pPr>
        <w:pStyle w:val="Normal"/>
        <w:spacing w:lineRule="auto" w:line="360"/>
        <w:rPr/>
      </w:pPr>
      <w:r>
        <w:rPr>
          <w:rFonts w:eastAsia="Liberation Serif;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z drogą powiatową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: Daszyna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wiat : łęczycki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jewództwo : łódzk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eny jednostkowe zawarte w opracowaniu pochodzą z Biuletynu Cen Robót Drogowych, Mostowych i Torowych, BCD SEKOCENBUD I kwartał 2016 r. oraz Biuletynu Cen Obiektów Budowlanych, serwisy internetowe e-Sekocenbud, eBistyp online, Intercenb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ycje, które nie były sklasyfikowane, zostały wycenione szacunkowo w oparciu o doświadczenie i na podstawie wyników ogłoszonych przetargów zamówień publicznych oraz według zasad kalkulacji szczegółowej opracowanej  na podstawie norm zakład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ęto cenę robocizny netto, która zawiera składniki kalkulacyjne określone w „Polskich standardach kosztorysowania robót budowlanych”. Do stawek zalicza się wynagrodzenie robotników(w przeliczeniu na stawkę godzinową), płace uzupełniające, obligatoryjne obciążenie płac oraz odpisy na zakładowy fundusz świadczeń socj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zycjach kosztorysowych została przyjęta cena jednostkowa roboty, która została skalkulowana według zasad kalkulacji szczegółowej. W cenie jednostkowej roboty wartość materiałów jest ujęta wraz z kosztami zaku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kalkulacjach szczegółowych cen jednostkowych robót przyjęto rynkowe stawki robocizny, materiałów i usług sprzętowych oraz rynkowe narzuty kosztów pośrednich i zy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cenach roboty i jej składnikach uwzględniono podatek VAT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Sporządził : inż. Rafał Zawrzykraj upr. bud LOD/0243/OWOK/04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ata opracowania : 05.07.2016 r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50" w:type="dxa"/>
        <w:jc w:val="left"/>
        <w:tblInd w:w="1" w:type="dxa"/>
        <w:tblLayout w:type="fixed"/>
        <w:tblCellMar>
          <w:top w:w="55" w:type="dxa"/>
          <w:left w:w="49" w:type="dxa"/>
          <w:bottom w:w="55" w:type="dxa"/>
          <w:right w:w="55" w:type="dxa"/>
        </w:tblCellMar>
      </w:tblPr>
      <w:tblGrid>
        <w:gridCol w:w="568"/>
        <w:gridCol w:w="1718"/>
        <w:gridCol w:w="2992"/>
        <w:gridCol w:w="853"/>
        <w:gridCol w:w="960"/>
        <w:gridCol w:w="1174"/>
        <w:gridCol w:w="1385"/>
      </w:tblGrid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y/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 klasyfikacji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kosztorysowy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Poszerzenie jezdni, wykonanie nowej nawierzchni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01 0201-04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.1.2.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ryto wykonane na całej szerokości jezdni i chodników mechanicznie w gruncie kat. II-IV, głębokość koryta 39 cm z wywozem urobku na odl. do 10 k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09 0101-04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T.1.1.1.004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konanie i zagęszczenie warstwy z piasku w korycie lub na całej szerokości drogi mechanicznie, grubość warstwy 15 c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09 0102-0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T.1.1.2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Wykonanie podbudowy z grysu z zagęszczeniem walcem</w:t>
            </w:r>
            <w:r>
              <w:rPr/>
              <w:t xml:space="preserve"> mechanicznym</w:t>
            </w:r>
          </w:p>
          <w:p>
            <w:pPr>
              <w:pStyle w:val="Zawartotabeli"/>
              <w:rPr/>
            </w:pPr>
            <w:r>
              <w:rPr/>
              <w:t>grubość warstwy 20 c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0313-01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25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wierzchnia z mieszanki asfaltu lanego grysowej - </w:t>
            </w:r>
            <w:bookmarkStart w:id="0" w:name="luc_hili_24"/>
            <w:bookmarkEnd w:id="0"/>
            <w:r>
              <w:rPr>
                <w:color w:val="000000"/>
              </w:rPr>
              <w:t>warstwa wiążąca o grubości 4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0310-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0-0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wierzchnia z mieszanek mineralno-bitumicznych grysowych - </w:t>
            </w:r>
            <w:bookmarkStart w:id="1" w:name="luc_hili_4"/>
            <w:bookmarkEnd w:id="1"/>
            <w:r>
              <w:rPr>
                <w:color w:val="000000"/>
              </w:rPr>
              <w:t>warstwa ścieralna asfaltowa - grubość po zagęszcz. 4 cm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1106-01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3.5.00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bookmarkStart w:id="2" w:name="luc_hili_1"/>
            <w:bookmarkEnd w:id="2"/>
            <w:r>
              <w:rPr>
                <w:color w:val="000000"/>
              </w:rPr>
              <w:t>Remont cząstkowy nawierzchni bitumicznej mieszanką mineralno-asfaltową</w:t>
            </w:r>
          </w:p>
          <w:p>
            <w:pPr>
              <w:pStyle w:val="Zawartotabeli"/>
              <w:rPr/>
            </w:pPr>
            <w:r>
              <w:rPr/>
              <w:t>Wyrównanie powierzchni i wypełnienie ubytków istniejącej nawierzchni asfaltowej (25 kg/m2)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07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R 2-31 0310-05</w:t>
            </w:r>
          </w:p>
          <w:p>
            <w:pPr>
              <w:pStyle w:val="Zawartotabeli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R 2-31 0310-06</w:t>
            </w:r>
          </w:p>
          <w:p>
            <w:pPr>
              <w:pStyle w:val="Zawartotabeli"/>
              <w:rPr/>
            </w:pPr>
            <w:r>
              <w:rPr>
                <w:color w:val="000000"/>
                <w:sz w:val="20"/>
                <w:szCs w:val="20"/>
              </w:rPr>
              <w:t>BCID.1.3.4.0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CID.1.3.4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wierzchnia z mieszanek mineralno-bitumicznych grysowych - </w:t>
            </w:r>
            <w:bookmarkStart w:id="3" w:name="luc_hili_42"/>
            <w:bookmarkEnd w:id="3"/>
            <w:r>
              <w:rPr>
                <w:color w:val="000000"/>
              </w:rPr>
              <w:t>warstwa ścieralna asfaltowa - grubość po zagęszcz. 4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07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01 0201-04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.1.2.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ryto wykonane na całej szerokości jezdni i chodników mechanicznie w gruncie kat. II-IV, głębokość koryta 39 cm z wywozem urobku na odl. do 10 k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09 0101-04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T.1.1.1.004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konanie i zagęszczenie warstwy z piasku w korycie lub na całej szerokości drogi mechanicznie, grubość warstwy 15 c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09 0102-0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T.1.1.2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Wykonanie podbudowy z grysu z zagęszczeniem walcem</w:t>
            </w:r>
            <w:r>
              <w:rPr/>
              <w:t xml:space="preserve"> mechanicznym</w:t>
            </w:r>
          </w:p>
          <w:p>
            <w:pPr>
              <w:pStyle w:val="Zawartotabeli"/>
              <w:rPr/>
            </w:pPr>
            <w:r>
              <w:rPr/>
              <w:t>grubość warstwy 20 c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0313-01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25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Nawierzchnia z mieszanki asfaltu lanego grysowej </w:t>
            </w:r>
            <w:bookmarkStart w:id="4" w:name="luc_hili_2413"/>
            <w:bookmarkEnd w:id="4"/>
            <w:r>
              <w:rPr>
                <w:color w:val="000000"/>
              </w:rPr>
              <w:t>– warstwa wiążąca o grubości 4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0310-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0-0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Nawierzchnia z mieszanek mineralno-bitumicznych grysowych </w:t>
            </w:r>
            <w:bookmarkStart w:id="5" w:name="luc_hili_413"/>
            <w:bookmarkEnd w:id="5"/>
            <w:r>
              <w:rPr>
                <w:color w:val="000000"/>
              </w:rPr>
              <w:t>– warstwa ścieralna asfaltowa - grubość po zagęszcz. 4 cm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1106-01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3.5.00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mont cząstkowy nawierzchni bitumicznej mieszanką mineralno-asfaltową</w:t>
            </w:r>
          </w:p>
          <w:p>
            <w:pPr>
              <w:pStyle w:val="Zawartotabeli"/>
              <w:rPr/>
            </w:pPr>
            <w:r>
              <w:rPr/>
              <w:t>Wyrównanie powierzchni i wypełnienie ubytków istniejącej nawierzchni asfaltowej (25 kg/m2)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7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0310-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0-0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Nawierzchnia z mieszanek mineralno-bitumicznych grysowych </w:t>
            </w:r>
            <w:bookmarkStart w:id="6" w:name="luc_hili_4213"/>
            <w:bookmarkEnd w:id="6"/>
            <w:r>
              <w:rPr>
                <w:color w:val="000000"/>
              </w:rPr>
              <w:t>– warstwa ścieralna asfaltowa - grubość po zagęszcz. 4 cm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7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Utwardzenie poboczy, rowy odwadniające, przepusty, zjazdy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CORD.1.03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twardzenie poboczy o szer. 75 cm kruszywem naturalny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1403-0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6.2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czyszczenie rowów z namułu o grub. 30 cm z wyprofilowaniem skarp </w:t>
            </w:r>
            <w:bookmarkStart w:id="7" w:name="luc_hili_5"/>
            <w:bookmarkEnd w:id="7"/>
            <w:r>
              <w:rPr>
                <w:color w:val="000000"/>
              </w:rPr>
              <w:t>rowu</w:t>
            </w:r>
          </w:p>
          <w:p>
            <w:pPr>
              <w:pStyle w:val="Zawartotabeli"/>
              <w:rPr/>
            </w:pPr>
            <w:r>
              <w:rPr/>
              <w:t>Renowacja rowów po stronie północnej i południowej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P 16 0202-02.01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 xml:space="preserve">BCRK.7.2.2.002 </w:t>
            </w:r>
            <w:r>
              <w:rPr/>
              <w:t xml:space="preserve"> 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Wykonanie rowów odwadniających o szerokości dna do 0.60 m i gł. 0.60 m w wykopach lub rowów stokowych o pochyleniu skarp od 1:1 do 1:2 w gruncie kat. III ze złożeniem gruntu po jednej stronie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Zachodnia strona drogi – na długości 110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3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13-12 1505-03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0.5.003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 HDPE fi wew.300 dł. 6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13-12 1505-03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ID.10.5.003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 HDPE fi wew.600 dł. 8 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BCOID.1.067 </w:t>
            </w:r>
            <w:r>
              <w:rPr/>
              <w:t xml:space="preserve">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OID.1.039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owa zjazdu na działki przez projektowany rów, utwardzone, nawierzchnia z kruszyw mineralnych</w:t>
            </w:r>
          </w:p>
          <w:p>
            <w:pPr>
              <w:pStyle w:val="Zawartotabeli"/>
              <w:rPr/>
            </w:pPr>
            <w:r>
              <w:rPr/>
              <w:t>Szer. naw. zjazdu 4,5 m, długość 2 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Roboty towarzyszące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NR-W 2-01 0103-05</w:t>
              <w:br/>
            </w:r>
            <w:r>
              <w:rPr>
                <w:color w:val="000000"/>
              </w:rPr>
              <w:t>BCI.1.1.1.008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Ścinanie drzew piłą mechaniczną (śr. 46-55 cm)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21 0110-09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8.1.5.009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bookmarkStart w:id="8" w:name="luc_hili_9"/>
            <w:bookmarkEnd w:id="8"/>
            <w:r>
              <w:rPr>
                <w:color w:val="000000"/>
              </w:rPr>
              <w:t>Karczowanie drzew twardych o średnicy pnia 41-65 cm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 zakładowe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rynkowe z zawartych wcześniej umów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budowa przewodów telekomunikacyjnych przechodzących pod istniejącą drogą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0814-0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1.7.017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ebranie krawężników wtopionych 12x20 cm na podsypce cementowo-piaskow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0807-01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1.4.015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ebranie</w:t>
            </w:r>
            <w:bookmarkStart w:id="9" w:name="luc_hili_461"/>
            <w:bookmarkEnd w:id="9"/>
            <w:r>
              <w:rPr>
                <w:color w:val="000000"/>
              </w:rPr>
              <w:t xml:space="preserve"> nawierzchni z</w:t>
            </w:r>
            <w:bookmarkStart w:id="10" w:name="luc_hili_471"/>
            <w:bookmarkEnd w:id="10"/>
            <w:r>
              <w:rPr>
                <w:color w:val="000000"/>
              </w:rPr>
              <w:t xml:space="preserve"> kostki brukowej betonow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01 0201-04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.1.2.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ryto wykonane na całej szerokości jezdni i chodników mechanicznie w gruncie kat. II-IV, głębokość koryta 40 cm z wywozem urobku na odl. do 10 k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COID.1.034</w:t>
            </w:r>
          </w:p>
          <w:p>
            <w:pPr>
              <w:pStyle w:val="Zawartotabeli"/>
              <w:rPr/>
            </w:pPr>
            <w:r>
              <w:rPr/>
              <w:t>Normy zakładowe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Ułożenie krawężników betonowych na ławie z betonu B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NRNKB 231 0511-03</w:t>
            </w:r>
          </w:p>
          <w:p>
            <w:pPr>
              <w:pStyle w:val="Zawartotabeli"/>
              <w:rPr/>
            </w:pPr>
            <w:r>
              <w:rPr/>
              <w:t>Normy zakładow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2.1.005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kładanie nawierzchni chodników i placów z betonowej</w:t>
            </w:r>
            <w:bookmarkStart w:id="11" w:name="luc_hili_1612"/>
            <w:bookmarkEnd w:id="11"/>
            <w:r>
              <w:rPr>
                <w:color w:val="000000"/>
              </w:rPr>
              <w:t xml:space="preserve"> kostki</w:t>
            </w:r>
            <w:bookmarkStart w:id="12" w:name="luc_hili_172"/>
            <w:bookmarkEnd w:id="12"/>
            <w:r>
              <w:rPr>
                <w:color w:val="000000"/>
              </w:rPr>
              <w:t xml:space="preserve"> brukowej gr. 6 cm - do 21-50 elementów/m2</w:t>
            </w:r>
          </w:p>
          <w:p>
            <w:pPr>
              <w:pStyle w:val="Normal"/>
              <w:rPr/>
            </w:pPr>
            <w:r>
              <w:rPr/>
              <w:t>Kostka z odzysku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4-02 021601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.5.3.12.00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miana</w:t>
            </w:r>
            <w:bookmarkStart w:id="13" w:name="luc_hili_111"/>
            <w:bookmarkEnd w:id="13"/>
            <w:r>
              <w:rPr>
                <w:color w:val="000000"/>
              </w:rPr>
              <w:t xml:space="preserve"> wpustu ściekowego, żeliwnego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0814-0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1.7.017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ebranie krawężników wtopionych 12x20 cm na podsypce cementowo-piaskow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0803-01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803-02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1.2.001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1.2.002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ęczne</w:t>
            </w:r>
            <w:bookmarkStart w:id="14" w:name="luc_hili_21"/>
            <w:bookmarkEnd w:id="14"/>
            <w:r>
              <w:rPr>
                <w:color w:val="000000"/>
              </w:rPr>
              <w:t xml:space="preserve"> rozebranie</w:t>
            </w:r>
            <w:bookmarkStart w:id="15" w:name="luc_hili_31"/>
            <w:bookmarkEnd w:id="15"/>
            <w:r>
              <w:rPr>
                <w:color w:val="000000"/>
              </w:rPr>
              <w:t xml:space="preserve"> nawierzchni z mieszanek mineralno-bitumicznych o grubości 4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KNR 2-31 0802-05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KNR 2-31 0802-06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BCRD.1.1.1.013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BCRD.1.1.1.014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ęczne</w:t>
            </w:r>
            <w:bookmarkStart w:id="16" w:name="luc_hili_251"/>
            <w:bookmarkEnd w:id="16"/>
            <w:r>
              <w:rPr>
                <w:color w:val="000000"/>
              </w:rPr>
              <w:t xml:space="preserve"> rozebranie</w:t>
            </w:r>
            <w:bookmarkStart w:id="17" w:name="luc_hili_261"/>
            <w:bookmarkEnd w:id="17"/>
            <w:r>
              <w:rPr>
                <w:color w:val="000000"/>
              </w:rPr>
              <w:t xml:space="preserve"> podbudowy z kruszywa kamiennego o grubości 20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COID.1.034</w:t>
            </w:r>
          </w:p>
          <w:p>
            <w:pPr>
              <w:pStyle w:val="Zawartotabeli"/>
              <w:rPr/>
            </w:pPr>
            <w:r>
              <w:rPr/>
              <w:t>Normy zakładowe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Ułożenie krawężników betonowych na ławie z betonu B20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09 0101-04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T.1.1.1.004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konanie i zagęszczenie warstwy z piasku w korycie lub na całej szerokości drogi mechanicznie, grubość warstwy 15 c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NRNKB 231 0511-03</w:t>
            </w:r>
          </w:p>
          <w:p>
            <w:pPr>
              <w:pStyle w:val="Zawartotabeli"/>
              <w:rPr/>
            </w:pPr>
            <w:r>
              <w:rPr/>
              <w:t>Normy zakładowe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2.1.005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kładanie nawierzchni chodników i placów z betonowej</w:t>
            </w:r>
            <w:bookmarkStart w:id="18" w:name="luc_hili_16111"/>
            <w:bookmarkEnd w:id="18"/>
            <w:r>
              <w:rPr>
                <w:color w:val="000000"/>
              </w:rPr>
              <w:t xml:space="preserve"> kostki</w:t>
            </w:r>
            <w:bookmarkStart w:id="19" w:name="luc_hili_1711"/>
            <w:bookmarkEnd w:id="19"/>
            <w:r>
              <w:rPr>
                <w:color w:val="000000"/>
              </w:rPr>
              <w:t xml:space="preserve"> brukowej gr. 6 cm - do 21-50 elementów/m2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dwyższone przejście dla pieszych – próg płytowy (rampowy)</w:t>
            </w:r>
          </w:p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znaczenie wg „znaki i sygnały drogowe zaktualizowane”: u-16a, u-16b, u-16c- montaż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NR 2-31 0706-0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7.5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echaniczne malowanie linii na skrzyżowaniach i przejściach dla</w:t>
            </w:r>
            <w:bookmarkStart w:id="20" w:name="luc_hili_121"/>
            <w:bookmarkEnd w:id="20"/>
            <w:r>
              <w:rPr>
                <w:color w:val="000000"/>
              </w:rPr>
              <w:t xml:space="preserve"> pieszych farbą chlorokauczukową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2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13-12 1505-03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ID.10.5.003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600 dł. 13,5 m – pod drogą na ciekach wodnych, rozbiórka starego przepustu z rur żelbetowych i nawierzchni z odtworzenie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/>
            </w:pPr>
            <w:r>
              <w:rPr>
                <w:color w:val="000000"/>
                <w:sz w:val="20"/>
                <w:szCs w:val="22"/>
              </w:rPr>
              <w:t>BCOID.1.06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owa zatoki postojowej przy ośrodku zdrowia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265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:</w:t>
            </w:r>
          </w:p>
        </w:tc>
        <w:tc>
          <w:tcPr>
            <w:tcW w:w="13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bela elementów scalo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50" w:type="dxa"/>
        <w:jc w:val="left"/>
        <w:tblInd w:w="1" w:type="dxa"/>
        <w:tblLayout w:type="fixed"/>
        <w:tblCellMar>
          <w:top w:w="55" w:type="dxa"/>
          <w:left w:w="49" w:type="dxa"/>
          <w:bottom w:w="55" w:type="dxa"/>
          <w:right w:w="55" w:type="dxa"/>
        </w:tblCellMar>
      </w:tblPr>
      <w:tblGrid>
        <w:gridCol w:w="675"/>
        <w:gridCol w:w="5749"/>
        <w:gridCol w:w="3226"/>
      </w:tblGrid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zwa elementu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artość elementu</w:t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zerzenie jezdni, wykonanie nowej nawierzchni.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wardzenie poboczy, rowy odwadniające, przepusty, zjazdy.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towarzyszące.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2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: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bookmarkStart w:id="21" w:name="__DdeLink__2395_1144589882"/>
      <w:bookmarkEnd w:id="21"/>
      <w:r>
        <w:rPr>
          <w:b/>
          <w:bCs/>
          <w:i/>
          <w:iCs/>
          <w:sz w:val="26"/>
          <w:szCs w:val="26"/>
        </w:rPr>
        <w:t xml:space="preserve">Słownie :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overflowPunct w:val="false"/>
      <w:bidi w:val="0"/>
      <w:jc w:val="left"/>
      <w:textAlignment w:val="baseline"/>
    </w:pPr>
    <w:rPr>
      <w:rFonts w:ascii="Liberation Serif;Times New Roman" w:hAnsi="Liberation Serif;Times New Roman" w:eastAsia="SimSun;宋体" w:cs="Liberation Serif;Times New Roman"/>
      <w:color w:val="00000A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3:00Z</dcterms:created>
  <dc:creator>admin</dc:creator>
  <dc:description/>
  <dc:language>en-US</dc:language>
  <cp:lastModifiedBy>user</cp:lastModifiedBy>
  <cp:lastPrinted>2016-04-17T18:29:00Z</cp:lastPrinted>
  <dcterms:modified xsi:type="dcterms:W3CDTF">2016-12-01T13:13:00Z</dcterms:modified>
  <cp:revision>2</cp:revision>
  <dc:subject/>
  <dc:title/>
</cp:coreProperties>
</file>